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 : at this point I have seen some undefined behavi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bugger when running under windows 95.  Basically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gisters gets set to an arbitrary valu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ach go or trace.  Which register is affected seem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andom, although it is predictable for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for now, I recommend if you need to debug with the debugger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windows rather than running in a DOS shell.  I will tr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I will add an external debugger to the system, but,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uild a debug-like debugger into your programs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LINK by using the startup file C0DOSD instead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0DOS.  When you build with this alternate startup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ull the debug kernel in from the CLDOS library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 will bring you to a DEBUG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P register will be set to the firs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subroutine.  The command line will have been par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and the C RTL will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 have NOT been able to get this debug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linker.  But, Kirill Joss has set up the watco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o that WDEBUG should work with images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nterface is similar to that of debu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nhancement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knows the names of ALL registers and allows you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where a number is allowed.  It knows 8, 16,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names... (this is a non-segmented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t knows how to parse string values and convert them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, a quoted string can be used anywhere a non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.  HOWEVER, in most cases string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characters will be truncated.  Also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ably fill) will only use the least signifi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number and will truncate it to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mmas are always treated lik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-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[#]                         - Show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[-]#,addr                   - set or clea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ource,dest,len             - 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[start [,end]]              - 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tart [,list]               - exa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tart,end [,val]            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[=start] [,break]           - run from start (or pos)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val1 [+-*/] val2            - 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ort                        - read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ource,dest,len             - 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s]                         - show fp regs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ort,val                    - wri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[r][n]                      -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[reg[:val]]                 - show/modify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rt,end [,list]           - search for a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[n] [count]                 -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[start [,end]]              -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are similar to what DEBUG do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,' character is always optional.  Following is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active break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hing if no breakpoint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#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'#" is any number from 0-0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the value of that breakp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# , address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#' is a hex number from 0 to 0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any valid address.  Sets a breakpoint. 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int 3' will be inserted at the address.  Note th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a special breakpoint used by the 'go' command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eared at the end of the next go/trace/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#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reakpoi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DOES do hardware breakpoints, and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ximate syntax on the help screen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 can only be used if windows has been shut dow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y inability to get at the pag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, dest, l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locks source and dest for len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y 80h bytes starting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ddr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80H bytes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ddr,addr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l the bytes between the two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ddress may NOT be qualified with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dr</w:t>
        <w:tab/>
        <w:t xml:space="preserve">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rompting for data.  Note: you CAN quo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dr , list of dat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indicated data a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ddr 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ll the bytes between the two addresses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ddress may NOT be qualifi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ddr , addr , val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ll the bytes between the two addresses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current IP, set a temporary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 (overwrites breakpoi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addr 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the first address, set a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val [op] v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me math.  Valid operators are : +-*/%.  If n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+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r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value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ource, dest, l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memory from source to dest with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p registers.  The TOS register will have a st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Note: if you have a 386 with no coprocess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p status.  Shows masked exceptions, active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ing/precision selections, and status of the C? flag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386 with no coprocess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rt, v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ver subroutines, string instructions, int ca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instructions, it runs until the loop falls throug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TRUCTIVE instruction, it modifies the code stre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imple trace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&lt;C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until the end of this subroutine.  trac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a ret or iret, netsing is maintained.  Call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at string instructions run at full spe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stops you will be after the subroutin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 am not sure what happens with recursion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nishingly) rare instances involving run-time stac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halt with a garbled CS: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e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a new value for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eg , val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a new value in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ddr , addr , 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 List may be any combination of quoted strings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Note: you MAY use a segment valu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egment of the result will be adjus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of the first argument is greater than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n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ou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tep for cou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from current location.  Location gets set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an R command or trace/g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assembl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ddr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code between the tw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&lt;CR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n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may ONLY be used with the default setup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's pmode 307/308.  If you use wlink and another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 the debugger is distributed as part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actually gets built into your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ebug.  The mechanism is to replace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dos.obj with the file c0dosd.obj in the link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k the debugger in and activate i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is a 32-bit debugger very similar to de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ebugging information is presently availabl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ps for coping with this situatio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in mind this is a flat-mode debugger, but on occa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libraries actually switch segments aroun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 if you single-step through such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comes up, the EIP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MAIN routine of your progra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0dos module will have been run, resulting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startup fun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cular command line and environment pa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ady and stacked.  Also signal handl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directed to the debugger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heap allocated from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without symbolic information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bugging with symbolic information. 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epping through the program you have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basic strategies depending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to place an int 3 instruction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stop the debugger at a certain plac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memory and the registers.  Whil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3 instruction straight into the C sourc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read the assembly source code for t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familiarized with what the compiler is do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  If you do enough of it you will grow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d of code the compiler generates and not hav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m files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an int3 instruction in your C source code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int3   /* this works for NASM, which is the default assemb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int 3  /* this works for TAS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trategy is primarily useful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the program is faulting; for example you get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a situation, get the linker to generat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-map option of valx or the -m+ option if using CL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amine the map file looking for numbers n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aulted and that will tell you what routine it faul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static functions they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map file so there is some ambigu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techniques extensively to debug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ackage.  It is not as convenient as hav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but it sure beats printf statements and gu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tes 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as ported from my real mode debugger grdb.  GR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irly stable and works very well; however I am NOT su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100% accurate.  the B and D and U and R and T and G and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ll work pretty well but I don't us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I have only gone to certain length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assembler, it basically works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that it will work for all combinations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r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